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１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仕様書に適合することの確認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５年度川内営業所等</w:t>
      </w:r>
      <w:r>
        <w:rPr/>
        <w:t>11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タイヤの規格，品質，性能，諸元等（※規格等について記載された書類又は説明資料を添付すること。）</w:t>
      </w:r>
    </w:p>
    <w:tbl>
      <w:tblPr>
        <w:tblW w:w="955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4188"/>
        <w:gridCol w:w="4677"/>
      </w:tblGrid>
      <w:tr>
        <w:trPr>
          <w:trHeight w:val="21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タイヤの名称等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規格名</w:t>
            </w:r>
          </w:p>
        </w:tc>
      </w:tr>
      <w:tr>
        <w:trPr>
          <w:trHeight w:val="16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タイヤの品質，性能，諸元等</w:t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本書と併せて別紙２「タイヤ更生に関する調書」を提出し，「令和５年度川内営業所等</w:t>
      </w:r>
      <w:r>
        <w:rPr>
          <w:rFonts w:cs="ＭＳ 明朝;MS Mincho" w:ascii="ＭＳ 明朝;MS Mincho" w:hAnsi="ＭＳ 明朝;MS Mincho"/>
        </w:rPr>
        <w:t>11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申請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仙台市交通事業管理者　あて</w:t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  <w:t>申請人住所</w:t>
      </w:r>
    </w:p>
    <w:p>
      <w:pPr>
        <w:pStyle w:val="Normal"/>
        <w:ind w:left="3150" w:hanging="0"/>
        <w:rPr/>
      </w:pPr>
      <w:r>
        <w:rPr/>
        <w:t>会社（商店）名</w:t>
      </w:r>
    </w:p>
    <w:p>
      <w:pPr>
        <w:pStyle w:val="Normal"/>
        <w:ind w:left="3150" w:hanging="0"/>
        <w:rPr/>
      </w:pPr>
      <w:r>
        <w:rPr/>
        <w:t>氏名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61233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（切り取らないで下さい。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申請について「令和５年度川内営業所等</w:t>
      </w:r>
      <w:r>
        <w:rPr>
          <w:rFonts w:cs="ＭＳ 明朝;MS Mincho" w:ascii="ＭＳ 明朝;MS Mincho" w:hAnsi="ＭＳ 明朝;MS Mincho"/>
        </w:rPr>
        <w:t>11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仙台市交通局自動車部整備課長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２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タイヤ更生に関する調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５年度川内営業所等</w:t>
      </w:r>
      <w:r>
        <w:rPr/>
        <w:t>11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タイヤの規格，銘柄，トレッドパターンの種類，重視性能，更生可能期間等</w:t>
      </w:r>
    </w:p>
    <w:tbl>
      <w:tblPr>
        <w:tblW w:w="9585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"/>
        <w:gridCol w:w="2694"/>
        <w:gridCol w:w="1701"/>
        <w:gridCol w:w="2126"/>
        <w:gridCol w:w="1417"/>
        <w:gridCol w:w="1134"/>
      </w:tblGrid>
      <w:tr>
        <w:trPr>
          <w:trHeight w:val="5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タイヤの規格，諸元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銘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トレッドパターンの種類，型番，品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重視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更生可能期間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上記のタイヤが更生できるトレッドパターンの種類，重視性能，更生の方法，更生を行う者等</w:t>
      </w:r>
      <w:r>
        <w:rPr/>
        <w:t>（※必要に応じて説明する資料を添付すること。）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2977"/>
        <w:gridCol w:w="1559"/>
        <w:gridCol w:w="1701"/>
        <w:gridCol w:w="2835"/>
      </w:tblGrid>
      <w:tr>
        <w:trPr>
          <w:trHeight w:val="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できるトレッドパターンの種類，型番，品名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視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の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を行う者，場所，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/>
              <w:t>生産能力</w:t>
            </w:r>
          </w:p>
        </w:tc>
      </w:tr>
      <w:tr>
        <w:trPr>
          <w:trHeight w:val="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１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仕様書に適合することの確認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５年度川内営業所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タイヤの規格，品質，性能，諸元等（※規格等について記載された書類又は説明資料を添付すること。）</w:t>
      </w:r>
    </w:p>
    <w:tbl>
      <w:tblPr>
        <w:tblW w:w="955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4188"/>
        <w:gridCol w:w="4677"/>
      </w:tblGrid>
      <w:tr>
        <w:trPr>
          <w:trHeight w:val="21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タイヤの名称等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規格名</w:t>
            </w:r>
          </w:p>
        </w:tc>
      </w:tr>
      <w:tr>
        <w:trPr>
          <w:trHeight w:val="16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タイヤの品質，性能，諸元等</w:t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本書と併せて別紙２「タイヤ更生に関する調書」を提出し，「令和５年度川内営業所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申請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仙台市交通事業管理者　あて</w:t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  <w:t>申請人住所</w:t>
      </w:r>
    </w:p>
    <w:p>
      <w:pPr>
        <w:pStyle w:val="Normal"/>
        <w:ind w:left="3150" w:hanging="0"/>
        <w:rPr/>
      </w:pPr>
      <w:r>
        <w:rPr/>
        <w:t>会社（商店）名</w:t>
      </w:r>
    </w:p>
    <w:p>
      <w:pPr>
        <w:pStyle w:val="Normal"/>
        <w:ind w:left="3150" w:hanging="0"/>
        <w:rPr/>
      </w:pPr>
      <w:r>
        <w:rPr/>
        <w:t>氏名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61233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（切り取らないで下さい。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申請について「令和５年度川内営業所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仙台市交通局自動車部整備課長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２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タイヤ更生に関する調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５年度川内営業所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タイヤの規格，銘柄，トレッドパターンの種類，重視性能，更生可能期間等</w:t>
      </w:r>
    </w:p>
    <w:tbl>
      <w:tblPr>
        <w:tblW w:w="9585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"/>
        <w:gridCol w:w="2694"/>
        <w:gridCol w:w="1701"/>
        <w:gridCol w:w="2126"/>
        <w:gridCol w:w="1417"/>
        <w:gridCol w:w="1134"/>
      </w:tblGrid>
      <w:tr>
        <w:trPr>
          <w:trHeight w:val="5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タイヤの規格，諸元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銘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トレッドパターンの種類，型番，品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重視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更生可能期間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上記のタイヤが更生できるトレッドパターンの種類，重視性能，更生の方法，更生を行う者等（※必要に応じて説明する資料を添付すること。）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2977"/>
        <w:gridCol w:w="1559"/>
        <w:gridCol w:w="1701"/>
        <w:gridCol w:w="2835"/>
      </w:tblGrid>
      <w:tr>
        <w:trPr>
          <w:trHeight w:val="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できるトレッドパターンの種類，型番，品名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視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の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を行う者，場所，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/>
              <w:t>生産能力</w:t>
            </w:r>
          </w:p>
        </w:tc>
      </w:tr>
      <w:tr>
        <w:trPr>
          <w:trHeight w:val="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１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仕様書に適合することの確認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５年度実沢営業所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タイヤの規格，品質，性能，諸元等（※規格等について記載された書類又は説明資料を添付すること。）</w:t>
      </w:r>
    </w:p>
    <w:tbl>
      <w:tblPr>
        <w:tblW w:w="955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4188"/>
        <w:gridCol w:w="4677"/>
      </w:tblGrid>
      <w:tr>
        <w:trPr>
          <w:trHeight w:val="21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タイヤの名称等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規格名</w:t>
            </w:r>
          </w:p>
        </w:tc>
      </w:tr>
      <w:tr>
        <w:trPr>
          <w:trHeight w:val="16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タイヤの品質，性能，諸元等</w:t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本書と併せて別紙２「タイヤ更生に関する調書」を提出し，「令和５年度実沢営業所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申請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仙台市交通事業管理者　あて</w:t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  <w:t>申請人住所</w:t>
      </w:r>
    </w:p>
    <w:p>
      <w:pPr>
        <w:pStyle w:val="Normal"/>
        <w:ind w:left="3150" w:hanging="0"/>
        <w:rPr/>
      </w:pPr>
      <w:r>
        <w:rPr/>
        <w:t>会社（商店）名</w:t>
      </w:r>
    </w:p>
    <w:p>
      <w:pPr>
        <w:pStyle w:val="Normal"/>
        <w:ind w:left="3150" w:hanging="0"/>
        <w:rPr/>
      </w:pPr>
      <w:r>
        <w:rPr/>
        <w:t>氏名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612330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（切り取らないで下さい。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申請について「令和５年度実沢営業所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仙台市交通局自動車部整備課長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２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タイヤ更生に関する調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５年度実沢営業所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タイヤの規格，銘柄，トレッドパターンの種類，重視性能，更生可能期間等</w:t>
      </w:r>
    </w:p>
    <w:tbl>
      <w:tblPr>
        <w:tblW w:w="9585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"/>
        <w:gridCol w:w="2694"/>
        <w:gridCol w:w="1701"/>
        <w:gridCol w:w="2126"/>
        <w:gridCol w:w="1417"/>
        <w:gridCol w:w="1134"/>
      </w:tblGrid>
      <w:tr>
        <w:trPr>
          <w:trHeight w:val="5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タイヤの規格，諸元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銘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トレッドパターンの種類，型番，品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重視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更生可能期間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上記のタイヤが更生できるトレッドパターンの種類，重視性能，更生</w:t>
      </w:r>
      <w:r>
        <w:rPr/>
        <w:t>の方法，更生を行う者等（※必要に応じて説明する資料を添付すること。）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2977"/>
        <w:gridCol w:w="1559"/>
        <w:gridCol w:w="1701"/>
        <w:gridCol w:w="2835"/>
      </w:tblGrid>
      <w:tr>
        <w:trPr>
          <w:trHeight w:val="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できるトレッドパターンの種類，型番，品名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視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の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を行う者，場所，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/>
              <w:t>生産能力</w:t>
            </w:r>
          </w:p>
        </w:tc>
      </w:tr>
      <w:tr>
        <w:trPr>
          <w:trHeight w:val="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１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仕様書に適合することの確認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５年度白沢出張所等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タイヤの規格，品質，性能，諸元等（※規格等について記載された書類又は説明資料を添付すること。）</w:t>
      </w:r>
    </w:p>
    <w:tbl>
      <w:tblPr>
        <w:tblW w:w="955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4188"/>
        <w:gridCol w:w="4677"/>
      </w:tblGrid>
      <w:tr>
        <w:trPr>
          <w:trHeight w:val="21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タイヤの名称等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規格名</w:t>
            </w:r>
          </w:p>
        </w:tc>
      </w:tr>
      <w:tr>
        <w:trPr>
          <w:trHeight w:val="16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タイヤの品質，性能，諸元等</w:t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本書と併せて別紙２「タイヤ更生に関する調書」を提出し，「令和５年度白沢出張所等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申請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仙台市交通事業管理者　あて</w:t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  <w:t>申請人住所</w:t>
      </w:r>
    </w:p>
    <w:p>
      <w:pPr>
        <w:pStyle w:val="Normal"/>
        <w:ind w:left="3150" w:hanging="0"/>
        <w:rPr/>
      </w:pPr>
      <w:r>
        <w:rPr/>
        <w:t>会社（商店）名</w:t>
      </w:r>
    </w:p>
    <w:p>
      <w:pPr>
        <w:pStyle w:val="Normal"/>
        <w:ind w:left="3150" w:hanging="0"/>
        <w:rPr/>
      </w:pPr>
      <w:r>
        <w:rPr/>
        <w:t>氏名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61233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（切り取らないで下さい。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申請について「令和５年度白沢出張所等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仙台市交通局自動車部整備課長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２）　　　（※本書は２部作成のこと）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タイヤ更生に関する調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５年度白沢出張所等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タイヤの規格，銘柄，トレッドパターンの種類，重視性能，更生可能期間等</w:t>
      </w:r>
    </w:p>
    <w:tbl>
      <w:tblPr>
        <w:tblW w:w="9585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"/>
        <w:gridCol w:w="2694"/>
        <w:gridCol w:w="1701"/>
        <w:gridCol w:w="2126"/>
        <w:gridCol w:w="1417"/>
        <w:gridCol w:w="1134"/>
      </w:tblGrid>
      <w:tr>
        <w:trPr>
          <w:trHeight w:val="5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タイヤの規格，諸元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銘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トレッドパターンの種類，型番，品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重視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更生可能期間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上記のタイヤが更生できるトレッドパターンの種類，</w:t>
      </w:r>
      <w:r>
        <w:rPr/>
        <w:t>重視性能，更生の方法，更生を行う者等（※必要に応じて説明する資料を添付すること。）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2977"/>
        <w:gridCol w:w="1559"/>
        <w:gridCol w:w="1701"/>
        <w:gridCol w:w="2835"/>
      </w:tblGrid>
      <w:tr>
        <w:trPr>
          <w:trHeight w:val="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できるトレッドパターンの種類，型番，品名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視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の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を行う者，場所，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/>
              <w:t>生産能力</w:t>
            </w:r>
          </w:p>
        </w:tc>
      </w:tr>
      <w:tr>
        <w:trPr>
          <w:trHeight w:val="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１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仕様書に適合することの確認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５年度霞の目営業所等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タイヤの規格，品質，性能，諸元等（※規格等について記載された書類又は説明資料を添付すること。）</w:t>
      </w:r>
    </w:p>
    <w:tbl>
      <w:tblPr>
        <w:tblW w:w="955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4188"/>
        <w:gridCol w:w="4677"/>
      </w:tblGrid>
      <w:tr>
        <w:trPr>
          <w:trHeight w:val="21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タイヤの名称等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規格名</w:t>
            </w:r>
          </w:p>
        </w:tc>
      </w:tr>
      <w:tr>
        <w:trPr>
          <w:trHeight w:val="16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タイヤの品質，性能，諸元等</w:t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本書と併せて別紙２「タイヤ更生に関する調書」を提出し，「令和５年度霞の目営業所等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申請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仙台市交通事業管理者　あて</w:t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  <w:t>申請人住所</w:t>
      </w:r>
    </w:p>
    <w:p>
      <w:pPr>
        <w:pStyle w:val="Normal"/>
        <w:ind w:left="3150" w:hanging="0"/>
        <w:rPr/>
      </w:pPr>
      <w:r>
        <w:rPr/>
        <w:t>会社（商店）名</w:t>
      </w:r>
    </w:p>
    <w:p>
      <w:pPr>
        <w:pStyle w:val="Normal"/>
        <w:ind w:left="3150" w:hanging="0"/>
        <w:rPr/>
      </w:pPr>
      <w:r>
        <w:rPr/>
        <w:t>氏名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61233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（切り取らないで下さい。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申請について「令和５年度霞の目営業所等</w:t>
      </w:r>
      <w:r>
        <w:rPr>
          <w:rFonts w:cs="ＭＳ 明朝;MS Mincho" w:ascii="ＭＳ 明朝;MS Mincho" w:hAnsi="ＭＳ 明朝;MS Mincho"/>
        </w:rPr>
        <w:t>275/70R22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仙台市交通局自動車部整備課長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２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タイヤ更生に関する調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５年度霞の目営業所等</w:t>
      </w:r>
      <w:r>
        <w:rPr/>
        <w:t>275/70R22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タイヤの規格，銘柄，トレッドパターンの種類，重視性能，更生可能期間等</w:t>
      </w:r>
    </w:p>
    <w:tbl>
      <w:tblPr>
        <w:tblW w:w="9585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"/>
        <w:gridCol w:w="2694"/>
        <w:gridCol w:w="1701"/>
        <w:gridCol w:w="2126"/>
        <w:gridCol w:w="1417"/>
        <w:gridCol w:w="1134"/>
      </w:tblGrid>
      <w:tr>
        <w:trPr>
          <w:trHeight w:val="5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タイヤの規格，諸元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銘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トレッドパターンの種類，型番，品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重視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更生可能期間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上記のタイヤが更生できるトレッドパターンの種類，重視性能，更生の方法，更生を行う者等（※必要に応じて説明する資料を添付すること。</w:t>
      </w:r>
      <w:r>
        <w:rPr/>
        <w:t>）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2977"/>
        <w:gridCol w:w="1559"/>
        <w:gridCol w:w="1701"/>
        <w:gridCol w:w="2835"/>
      </w:tblGrid>
      <w:tr>
        <w:trPr>
          <w:trHeight w:val="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できるトレッドパターンの種類，型番，品名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視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の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を行う者，場所，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/>
              <w:t>生産能力</w:t>
            </w:r>
          </w:p>
        </w:tc>
      </w:tr>
      <w:tr>
        <w:trPr>
          <w:trHeight w:val="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１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仕様書に適合することの確認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５年度</w:t>
      </w:r>
      <w:r>
        <w:rPr/>
        <w:t>245/70R19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タイヤの規格，品質，性能，諸元等（※規格等について記載された書類又は説明資料を添付すること。）</w:t>
      </w:r>
    </w:p>
    <w:tbl>
      <w:tblPr>
        <w:tblW w:w="955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4188"/>
        <w:gridCol w:w="4677"/>
      </w:tblGrid>
      <w:tr>
        <w:trPr>
          <w:trHeight w:val="21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タイヤの名称等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規格名</w:t>
            </w:r>
          </w:p>
        </w:tc>
      </w:tr>
      <w:tr>
        <w:trPr>
          <w:trHeight w:val="16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タイヤの品質，性能，諸元等</w:t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本書と併せて別紙２「タイヤ更生に関する調書」を提出し，「令和５年度</w:t>
      </w:r>
      <w:r>
        <w:rPr>
          <w:rFonts w:cs="ＭＳ 明朝;MS Mincho" w:ascii="ＭＳ 明朝;MS Mincho" w:hAnsi="ＭＳ 明朝;MS Mincho"/>
        </w:rPr>
        <w:t>245/70R19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申請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仙台市交通事業管理者　あて</w:t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  <w:t>申請人住所</w:t>
      </w:r>
    </w:p>
    <w:p>
      <w:pPr>
        <w:pStyle w:val="Normal"/>
        <w:ind w:left="3150" w:hanging="0"/>
        <w:rPr/>
      </w:pPr>
      <w:r>
        <w:rPr/>
        <w:t>会社（商店）名</w:t>
      </w:r>
    </w:p>
    <w:p>
      <w:pPr>
        <w:pStyle w:val="Normal"/>
        <w:ind w:left="3150" w:hanging="0"/>
        <w:rPr/>
      </w:pPr>
      <w:r>
        <w:rPr/>
        <w:t>氏名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61233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（切り取らないで下さい。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申請について「令和５年度</w:t>
      </w:r>
      <w:r>
        <w:rPr>
          <w:rFonts w:cs="ＭＳ 明朝;MS Mincho" w:ascii="ＭＳ 明朝;MS Mincho" w:hAnsi="ＭＳ 明朝;MS Mincho"/>
        </w:rPr>
        <w:t>245/70R19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仙台市交通局自動車部整備課長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２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タイヤ更生に関する調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５年度</w:t>
      </w:r>
      <w:r>
        <w:rPr/>
        <w:t>245/70R19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タイヤの規格，銘柄，トレッドパターンの種類，重視性能，更生可能期間等</w:t>
      </w:r>
    </w:p>
    <w:tbl>
      <w:tblPr>
        <w:tblW w:w="9585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"/>
        <w:gridCol w:w="2694"/>
        <w:gridCol w:w="1701"/>
        <w:gridCol w:w="2126"/>
        <w:gridCol w:w="1417"/>
        <w:gridCol w:w="1134"/>
      </w:tblGrid>
      <w:tr>
        <w:trPr>
          <w:trHeight w:val="5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タイヤの規格，諸元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銘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トレッドパターンの種類，型番，品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重視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更生可能期間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上記のタイヤが更生できるトレッドパターンの種類，重視性能，更生の方法，更生を行う者等（※必要に応じて説明する資料を添付すること。）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2977"/>
        <w:gridCol w:w="1559"/>
        <w:gridCol w:w="1701"/>
        <w:gridCol w:w="2835"/>
      </w:tblGrid>
      <w:tr>
        <w:trPr>
          <w:trHeight w:val="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できるトレッドパターンの種類，型番，品名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視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の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を行う者，場所，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/>
              <w:t>生産能力</w:t>
            </w:r>
          </w:p>
        </w:tc>
      </w:tr>
      <w:tr>
        <w:trPr>
          <w:trHeight w:val="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１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仕様書に適合することの確認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５年度</w:t>
      </w:r>
      <w:r>
        <w:rPr/>
        <w:t>205/80R17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タイヤの規格，品質，性能，諸元等（※規</w:t>
      </w:r>
      <w:r>
        <w:rPr/>
        <w:t>格等について記載された書類又は説明資料を添付すること。）</w:t>
      </w:r>
    </w:p>
    <w:tbl>
      <w:tblPr>
        <w:tblW w:w="955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4188"/>
        <w:gridCol w:w="4677"/>
      </w:tblGrid>
      <w:tr>
        <w:trPr>
          <w:trHeight w:val="21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タイヤの名称等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規格名</w:t>
            </w:r>
          </w:p>
        </w:tc>
      </w:tr>
      <w:tr>
        <w:trPr>
          <w:trHeight w:val="16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タイヤの品質，性能，諸元等</w:t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rPr/>
            </w:pPr>
            <w:r>
              <w:rPr/>
            </w:r>
          </w:p>
        </w:tc>
        <w:tc>
          <w:tcPr>
            <w:tcW w:w="88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本書と併せて別紙２「タイヤ更生に関する調書」を提出し，「令和５年度</w:t>
      </w:r>
      <w:r>
        <w:rPr>
          <w:rFonts w:cs="ＭＳ 明朝;MS Mincho" w:ascii="ＭＳ 明朝;MS Mincho" w:hAnsi="ＭＳ 明朝;MS Mincho"/>
        </w:rPr>
        <w:t>205/80R17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申請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仙台市交通事業管理者　あて</w:t>
      </w:r>
    </w:p>
    <w:p>
      <w:pPr>
        <w:pStyle w:val="Normal"/>
        <w:rPr/>
      </w:pPr>
      <w:r>
        <w:rPr/>
      </w:r>
    </w:p>
    <w:p>
      <w:pPr>
        <w:pStyle w:val="Normal"/>
        <w:ind w:left="3150" w:hanging="0"/>
        <w:rPr/>
      </w:pPr>
      <w:r>
        <w:rPr/>
        <w:t>申請人住所</w:t>
      </w:r>
    </w:p>
    <w:p>
      <w:pPr>
        <w:pStyle w:val="Normal"/>
        <w:ind w:left="3150" w:hanging="0"/>
        <w:rPr/>
      </w:pPr>
      <w:r>
        <w:rPr/>
        <w:t>会社（商店）名</w:t>
      </w:r>
    </w:p>
    <w:p>
      <w:pPr>
        <w:pStyle w:val="Normal"/>
        <w:ind w:left="3150" w:hanging="0"/>
        <w:rPr/>
      </w:pPr>
      <w:r>
        <w:rPr/>
        <w:t>氏名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25400</wp:posOffset>
                </wp:positionV>
                <wp:extent cx="61233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（切り取らないで下さい。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申請について「令和５年度</w:t>
      </w:r>
      <w:r>
        <w:rPr>
          <w:rFonts w:cs="ＭＳ 明朝;MS Mincho" w:ascii="ＭＳ 明朝;MS Mincho" w:hAnsi="ＭＳ 明朝;MS Mincho"/>
        </w:rPr>
        <w:t>205/80R17.5</w:t>
      </w:r>
      <w:r>
        <w:rPr>
          <w:rFonts w:ascii="ＭＳ 明朝;MS Mincho" w:hAnsi="ＭＳ 明朝;MS Mincho" w:cs="ＭＳ 明朝;MS Mincho"/>
        </w:rPr>
        <w:t>スタッドレスタイヤ購入（単価契約）仕様書」に適合することの確認を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仙台市交通局自動車部整備課長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8665</wp:posOffset>
                </wp:positionH>
                <wp:positionV relativeFrom="paragraph">
                  <wp:posOffset>-92710</wp:posOffset>
                </wp:positionV>
                <wp:extent cx="1628775" cy="486410"/>
                <wp:effectExtent l="6350" t="635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486360"/>
                          <a:chOff x="0" y="0"/>
                          <a:chExt cx="1628640" cy="4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8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整理番号</w:t>
                              </w:r>
                            </w:p>
                          </w:txbxContent>
                        </wps:txbx>
                        <wps:bodyPr wrap="square" lIns="74160" rIns="74160" tIns="127800" bIns="127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720" y="48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-7.3pt;width:128.25pt;height:38.25pt" coordorigin="7179,-146" coordsize="2565,765">
                <v:shape id="shape_0" stroked="t" o:allowincell="f" style="position:absolute;left:7179;top:-146;width:256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整理番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15;top:620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（別紙２）　　　（※本書は２部作成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タイヤ更生に関する調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名：</w:t>
      </w:r>
      <w:r>
        <w:rPr>
          <w:rFonts w:cs="Century" w:eastAsia="Century"/>
        </w:rPr>
        <w:t xml:space="preserve"> </w:t>
      </w:r>
      <w:r>
        <w:rPr/>
        <w:t>令和５年度</w:t>
      </w:r>
      <w:r>
        <w:rPr/>
        <w:t>205/80R17.5</w:t>
      </w:r>
      <w:r>
        <w:rPr/>
        <w:t>スタッドレスタイヤ購入（単価契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タイヤの規格，銘柄，トレッドパターンの種類，重視性能，更生</w:t>
      </w:r>
      <w:r>
        <w:rPr/>
        <w:t>可能期間等</w:t>
      </w:r>
    </w:p>
    <w:tbl>
      <w:tblPr>
        <w:tblW w:w="9585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3"/>
        <w:gridCol w:w="2694"/>
        <w:gridCol w:w="1701"/>
        <w:gridCol w:w="2126"/>
        <w:gridCol w:w="1417"/>
        <w:gridCol w:w="1134"/>
      </w:tblGrid>
      <w:tr>
        <w:trPr>
          <w:trHeight w:val="5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タイヤの規格，諸元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銘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トレッドパターンの種類，型番，品名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重視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更生可能期間</w:t>
            </w:r>
          </w:p>
        </w:tc>
      </w:tr>
      <w:tr>
        <w:trPr>
          <w:trHeight w:val="6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上記のタイヤが更生できるトレッドパターンの種類，重視性能，更生の方法，更生を行う者等（※必要に応じて説明する資料を添付すること。）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2977"/>
        <w:gridCol w:w="1559"/>
        <w:gridCol w:w="1701"/>
        <w:gridCol w:w="2835"/>
      </w:tblGrid>
      <w:tr>
        <w:trPr>
          <w:trHeight w:val="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できるトレッドパターンの種類，型番，品名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視性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の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更生を行う者，場所，</w:t>
            </w:r>
          </w:p>
          <w:p>
            <w:pPr>
              <w:pStyle w:val="Normal"/>
              <w:ind w:left="-39" w:hanging="0"/>
              <w:jc w:val="center"/>
              <w:rPr/>
            </w:pPr>
            <w:r>
              <w:rPr/>
              <w:t>生産能力</w:t>
            </w:r>
          </w:p>
        </w:tc>
      </w:tr>
      <w:tr>
        <w:trPr>
          <w:trHeight w:val="6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25:00Z</dcterms:created>
  <dc:creator>FJ-USER</dc:creator>
  <dc:description/>
  <cp:keywords/>
  <dc:language>en-US</dc:language>
  <cp:lastModifiedBy>整備課 1</cp:lastModifiedBy>
  <cp:lastPrinted>2021-04-16T20:27:00Z</cp:lastPrinted>
  <dcterms:modified xsi:type="dcterms:W3CDTF">2023-05-02T03:01:00Z</dcterms:modified>
  <cp:revision>48</cp:revision>
  <dc:subject/>
  <dc:title/>
</cp:coreProperties>
</file>